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Memory 5540 </w:t>
      </w:r>
    </w:p>
    <w:p>
      <w:pPr>
        <w:pStyle w:val="Normal"/>
        <w:rPr>
          <w:sz w:val="28"/>
          <w:szCs w:val="28"/>
        </w:rPr>
      </w:pPr>
      <w:r>
        <w:rPr>
          <w:sz w:val="28"/>
          <w:szCs w:val="28"/>
        </w:rPr>
      </w:r>
    </w:p>
    <w:p>
      <w:pPr>
        <w:pStyle w:val="Normal"/>
        <w:rPr/>
      </w:pPr>
      <w:r>
        <w:rPr>
          <w:sz w:val="28"/>
          <w:szCs w:val="28"/>
        </w:rPr>
        <w:t>My marriage was pretty dysfunctional and while I was married I used to work for my stepdad, which was another dysfunctional relationship. I would come home, tired. It was a little extra hard because there was stress involved at the job, more family politics involved between all the regular employees and non-family relationships. So I had a little extra stress coming home, a lot of times I wasn’t able to stop and relax and chill out before coming home. Often I would find somewhere to park, I really like to park at the beach during the summer, and just sit for about an hour and let the stress leave me, if possible. But more often than not, in any case, I would pull up, and park on the curb. We lived in a one story, eight-plex affair that had four units on each side. We lived all the way in the back on the fourth unit on the left side. But from the curb, with my car window rolled up, with the front door closed, I could hear the wife screaming at the kids and the kids screaming back. I would get all this tension back. A typical scenario would be: I would walk in, my ex-wife would practically be foaming at the mouth, saying, “Fred, you’ve got to do something about these kids.” I remember one incident where I just could not get any cooperation from anybody; couldn’t get anyone to just to simply sit still and tell me each side of the story. Something was said and I guess I wanted to make point, so I spanked my youngest daughter who was about four at the time. That was the only time I really spanked her. I just whacked her a little on the behind a few more times maybe than I should’ve. I was able to control the intensity but maybe I did a couple more times than I should’ve and the next day she had a little hand mark where I slapped her, on her buttocks. And god I felt so bad about that. I don’t think I’ve ever mentioned that until now. I just really felt bad about that.</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8:10:00Z</dcterms:created>
  <dc:creator>Subject Account</dc:creator>
  <dc:description/>
  <cp:keywords/>
  <dc:language>en-US</dc:language>
  <cp:lastModifiedBy>Subject Account</cp:lastModifiedBy>
  <dcterms:modified xsi:type="dcterms:W3CDTF">2005-07-19T18:10:00Z</dcterms:modified>
  <cp:revision>1</cp:revision>
  <dc:subject/>
  <dc:title>Memory 5540 </dc:title>
</cp:coreProperties>
</file>